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97781606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797439202"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753093120"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880923112"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40209573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